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Works Cited Page (MLA Style)</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You will be making a citation entry for each of the sources you used or will be using in your research paper.  Here are some sugg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You title your page Works Cited; no longer do you put Bibliography because technically a bibliography (biblio=books) only lists books, not other types of sources such as online sources, newspapers, magazines, journals, photographs, interviews, podcasts, television show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Go to the OWL (</w:t>
      </w:r>
      <w:hyperlink r:id="rId2">
        <w:r>
          <w:rPr>
            <w:rStyle w:val="InternetLink"/>
            <w:rFonts w:cs="Comic Sans MS" w:ascii="Comic Sans MS" w:hAnsi="Comic Sans MS"/>
          </w:rPr>
          <w:t>http://owl.english.purdue.edu/owl/resource/557/01/</w:t>
        </w:r>
      </w:hyperlink>
      <w:r>
        <w:rPr>
          <w:rFonts w:cs="Comic Sans MS" w:ascii="Comic Sans MS" w:hAnsi="Comic Sans MS"/>
        </w:rPr>
        <w:t>) to see specifically how to do a citation entry for each of the different types of sources.  There is also a nice model here of a Works Cited page done according to MLA style.  This is one of the most reliable websi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If you did not use a source, then do Not put that source on your Works Cited page.  You should double check when you complete your research paper to make sure you cited every source on your Works Cited page at least once in your paper.  You should also make sure that every work you cited internally in your paper is listed on the Works Cited p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If an entry is longer than one line long (a lot of them will be), you indent the second and succeeding lines (Remember, it’s the opposite of how you indent your paragraphs in prose).  You single-space between the lines of one entry and double-space between each separate en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You put your entries in alphabetical order (according to the first letter in the en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f information is missing in an entry (such as an author’s name), type the next thing that is supposed to come in the en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There are many types of online or internet sources such as Web pages, online journals, magazines, etc.  You will need to look specifically at what type of online source you are using to make sure you write the citation proper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8.  I suggest you do Not use a website such as </w:t>
      </w:r>
      <w:hyperlink r:id="rId3">
        <w:r>
          <w:rPr>
            <w:rStyle w:val="InternetLink"/>
            <w:rFonts w:cs="Comic Sans MS" w:ascii="Comic Sans MS" w:hAnsi="Comic Sans MS"/>
          </w:rPr>
          <w:t>www.citationmachine.net</w:t>
        </w:r>
      </w:hyperlink>
      <w:r>
        <w:rPr>
          <w:rFonts w:cs="Comic Sans MS" w:ascii="Comic Sans MS" w:hAnsi="Comic Sans MS"/>
        </w:rPr>
        <w:t xml:space="preserve"> because it only generates a correct format IF you plug in the correct information in the correct templates.  You can be more assured that you are citing correctly if you just follow the format on the OWL page and type the citation entry yoursel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57/01/" TargetMode="External"/><Relationship Id="rId3" Type="http://schemas.openxmlformats.org/officeDocument/2006/relationships/hyperlink" Target="http://www.citationmachin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0:13:00Z</dcterms:created>
  <dc:creator>Administrator</dc:creator>
  <dc:description/>
  <cp:keywords/>
  <dc:language>en-US</dc:language>
  <cp:lastModifiedBy>Administrator</cp:lastModifiedBy>
  <dcterms:modified xsi:type="dcterms:W3CDTF">2008-01-04T00:13:00Z</dcterms:modified>
  <cp:revision>2</cp:revision>
  <dc:subject/>
  <dc:title>Works Cited Page (MLA Style)</dc:title>
</cp:coreProperties>
</file>